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1485237178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908018633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2881085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